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8822214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480932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